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mber Quick</w:t>
      </w:r>
    </w:p>
    <w:p>
      <w:pPr>
        <w:pStyle w:val="Normal"/>
        <w:jc w:val="center"/>
        <w:rPr/>
      </w:pPr>
      <w:r>
        <w:rPr/>
        <w:t>Rand Road Elementary School</w:t>
      </w:r>
    </w:p>
    <w:p>
      <w:pPr>
        <w:pStyle w:val="Normal"/>
        <w:jc w:val="center"/>
        <w:rPr/>
      </w:pPr>
      <w:r>
        <w:rPr/>
        <w:t>Music K-5</w:t>
        <w:br/>
      </w:r>
      <w:r>
        <w:rPr>
          <w:b/>
        </w:rPr>
        <w:t>Part 1</w:t>
      </w:r>
    </w:p>
    <w:p>
      <w:pPr>
        <w:pStyle w:val="Normal"/>
        <w:jc w:val="center"/>
        <w:rPr/>
      </w:pPr>
      <w:r>
        <w:rPr>
          <w:b/>
        </w:rPr>
        <w:t>Task #1-</w:t>
      </w:r>
      <w:r>
        <w:rPr/>
        <w:t xml:space="preserve"> Review the handouts and..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 xml:space="preserve">Select 1 activity that I </w:t>
      </w:r>
      <w:r>
        <w:rPr>
          <w:rFonts w:cs="Comic Sans MS" w:ascii="Comic Sans MS" w:hAnsi="Comic Sans MS"/>
          <w:b/>
          <w:u w:val="single"/>
        </w:rPr>
        <w:t>currently use in my arts classroom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my music room I like to use a lot of Journal Prompts to get students writing and thinking about music.  Below is an example of the Journal Prompt that I am using with 3rd grade to fuel a discussion on Gustav Holst "Plantets".  This ties in with the science objectives for 3rd grade as well as their ELA objective to write an opinion piece on topics or tex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81915</wp:posOffset>
                </wp:positionV>
                <wp:extent cx="3702050" cy="800100"/>
                <wp:effectExtent l="0" t="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880" cy="800280"/>
                          <a:chOff x="0" y="0"/>
                          <a:chExt cx="3701880" cy="800280"/>
                        </a:xfrm>
                      </wpg:grpSpPr>
                      <wps:wsp>
                        <wps:cNvSpPr txBox="1"/>
                        <wps:spPr>
                          <a:xfrm>
                            <a:off x="470520" y="33120"/>
                            <a:ext cx="3231000" cy="43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Jokerman" w:hAnsi="Jokerman" w:eastAsia="Jokerman" w:cs="Jokerman"/>
                                  <w:lang w:bidi="hi-IN"/>
                                </w:rPr>
                                <w:t>Journal Writ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4" descr="C:\Documents and Settings\aquick\Local Settings\Temporary Internet Files\Content.IE5\MK38RHAK\MC900241095[1].wm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01080" y="0"/>
                            <a:ext cx="51552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C:\Documents and Settings\aquick\Local Settings\Temporary Internet Files\Content.IE5\MK38RHAK\MC900339842[1].wm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86360" y="452160"/>
                            <a:ext cx="51552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C:\Documents and Settings\aquick\Local Settings\Temporary Internet Files\Content.IE5\2856ATV0\MC900389356[1].wmf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1125600">
                            <a:off x="44280" y="327600"/>
                            <a:ext cx="50724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pt;margin-top:6.45pt;width:288pt;height:63pt" coordorigin="2302,129" coordsize="5760,126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2973;top:181;width:5087;height:679;mso-wrap-style:none;v-text-anchor:middle" type="_x0000_t136">
                  <v:path textpathok="t"/>
                  <v:textpath on="t" fitshape="t" string="Journal Write" style="font-family:&quot;Jokerman&quot;;font-size:12pt"/>
                  <v:fill o:detectmouseclick="t" type="solid" color2="#7f7f7f"/>
                  <v:stroke color="black" weight="255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3651;top:129;width:811;height:2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7250;top:841;width:811;height:54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2302;top:645;width:798;height:567;mso-wrap-style:none;v-text-anchor:middle;rotation:19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tab/>
        <w:tab/>
        <w:tab/>
        <w:tab/>
        <w:tab/>
      </w:r>
      <w:r>
        <w:rPr>
          <w:rFonts w:cs="Comic Sans MS" w:ascii="Comic Sans MS" w:hAnsi="Comic Sans MS"/>
          <w:b/>
        </w:rPr>
        <w:t xml:space="preserve">Name:________________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rite 2-3 paragraphs about what you learned and analyzed about Gustav Holst and his portrayal of “The Planets”.  Did you agree or disagree with his portrayal?  Why or why not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 xml:space="preserve">Select 1 activity that </w:t>
      </w:r>
      <w:r>
        <w:rPr>
          <w:rFonts w:cs="Comic Sans MS" w:ascii="Comic Sans MS" w:hAnsi="Comic Sans MS"/>
          <w:b/>
          <w:u w:val="single"/>
        </w:rPr>
        <w:t>I WILL do in my classroom next year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ext year I think I would really like to do the idea of a "Journal Book" with students in grades 3-5.  I feel this would be a great way to end class each day.  Students would be able to write about what we heard or complete a writing prompt such as the one above.  I love the idea of having students analyze some lyrics and give their interpretation of what they heard by writing about it or even drawing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elect 1 activity that I </w:t>
      </w:r>
      <w:r>
        <w:rPr>
          <w:rFonts w:cs="Comic Sans MS" w:ascii="Comic Sans MS" w:hAnsi="Comic Sans MS"/>
          <w:b/>
          <w:u w:val="single"/>
        </w:rPr>
        <w:t>would like to try but need some support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I think the "Mapping an Essay" would be neat to do with lyrics to a song, but I am not exactly sure how to go about tweaking that to fit my needs.  I think it would be a neat way for students to get to use their music vocabulary to explain a song.  It could maybe just be used to even talk about the overall Form and Style of the piece.  Would like to work with a classroom teacher in order to maybe utilize technology to complete this activity by having the students use the ipads to create a listening map for others??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Joker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0:03:00Z</dcterms:created>
  <dc:creator>SarahNAmber</dc:creator>
  <dc:description/>
  <cp:keywords/>
  <dc:language>en-US</dc:language>
  <cp:lastModifiedBy>SarahNAmber</cp:lastModifiedBy>
  <dcterms:modified xsi:type="dcterms:W3CDTF">2013-07-13T00:28:00Z</dcterms:modified>
  <cp:revision>1</cp:revision>
  <dc:subject/>
  <dc:title>Amber Quick</dc:title>
</cp:coreProperties>
</file>